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274"/>
        <w:gridCol w:w="1380"/>
        <w:gridCol w:w="6000"/>
      </w:tblGrid>
      <w:tr>
        <w:trPr>
          <w:trHeight w:val="315" w:hRule="atLeast"/>
        </w:trPr>
        <w:tc>
          <w:tcPr>
            <w:tcW w:w="9288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H 183 GEOPAK FILE NAME LIST</w:t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RTICAL ALIGNMENTS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N#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P VERTICAL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XIST VERTICAL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</w:tr>
      <w:tr>
        <w:trPr>
          <w:trHeight w:val="360" w:hRule="atLeast"/>
        </w:trPr>
        <w:tc>
          <w:tcPr>
            <w:tcW w:w="928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INLANES ,CROSS STREETS AND FRONTAGE RDS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MPX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MGX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 183 WESTBOUND MANAGED PROFILE ALIGNMENT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X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G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 183 EASTBOUND MANAGED PROFILE ALIGNMENT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GPPX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GPGX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 183 WESTBOUND GENERAL PURPOSE PROFILE ALIGNMENT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PPX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PG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 183 EASTBOUND GENERAL PURPOSE PROFILE ALIGNMENT</w:t>
            </w:r>
          </w:p>
        </w:tc>
      </w:tr>
      <w:tr>
        <w:trPr>
          <w:trHeight w:val="477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F119PX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F119Y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OWG119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FRONTAGE RD PROFILE FROM NORWOOD TO MURPH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FRONTAGE RD PROFILE @ ROW FROM NORWOOD TO MURPHY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F288PX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F288Y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OWG288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FRONTAGE RD PROFILE FROM MURPHY TO SH 36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FRONTAGE RD PROFILE @ ROW FROM MURPHY TO SH 360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F594PX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F594G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OWG594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FRONTAGE RD PROFILE FROM AMON CARTER TO DF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FRONTAGE RD PROFILE @ ROW FROM AMON CARTER TO DFW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F650PX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F650X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OWG65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FRONTAGE RD PROFILE FROM DFW TO COUNTY LINE R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FRONTAGE RD PROFILE @ ROW FROM DFW TO COUNTY LINE RD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127PX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127Y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OWG127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FRONTAGE RD PROFILE FROM NORWOOD TO SH 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FRONTAGE RD PROFILE @ ROW FROM NORWOOD TO SH 10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398PY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398G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OWG39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FRONTAGE RD PROFILE FROM CULLUM TO AMERICAN / BEAR CREE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FRONTAGE RD PROFILE @ ROW FROM CULLUM TO AMERICAN / BEAR CREEK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463PX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463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OWG463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FRONTAGE RD PROFILE FROM SH 360 TO AMON CAR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FRONTAGE RD PROFILE @ ROW FROM SH 360 TO AMON CARTER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500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OWG5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FRONTAGE RD PROFILE FROM BUCKINGHAM TO CAMBRIDG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FRONTAGE RD PROFILE @ ROW FROM BUCKINGHAM TO CAMBRIDG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5514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5514G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FRONTAGE RD PROFILE FROM CAMBRIDGE TO COUNTY LINE RD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WOOD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WOODG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WOOD DR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WN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WNG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WN TRAIL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DFORD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DFORDG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DFORD RD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EST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ESTG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EST RIDGE DR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AL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ALG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AL DR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RPHY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RPHYG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RPHY DR / WESTPARK WAY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UST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USTG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USTRIAL BLVD (FM 157)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TOR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TORG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TOR DR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MAIN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MAING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LESS MAIN ST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CREK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CRKG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AR CREEK PKWY / AMERICAN BLVD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928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MPS</w:t>
            </w:r>
          </w:p>
        </w:tc>
      </w:tr>
      <w:tr>
        <w:trPr>
          <w:trHeight w:val="360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145Y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GENERAL PURPOSE EXIT TO BEDFORD RD PROFILE</w:t>
            </w:r>
          </w:p>
        </w:tc>
      </w:tr>
      <w:tr>
        <w:trPr>
          <w:trHeight w:val="360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150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GENERAL PURPOSE ENTRANCE FROM BROWN TRAIL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148Y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GENERAL PURPOSE ENTRANCE FORM BEDFORD ROAD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152Y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GENERAL PURPOSE EXIT TO BROWN TRAIL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7162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MANAGED ENTRANCE FROM BROWN TRAIL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8162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MANAGED EXIT TO BROWN TRAIL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178Y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GENERAL PURPOSE ENTRANCE FROM BEDFORD RD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204Y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GENERAL PURPOSE EXIT TO CENTRAL DR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288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GENERAL PURPOSE EXIT TO WESTPARK WAY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152Y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GENERAL PURPOSE EXIT TO BROWN TRAIL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181Y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GENERAL PURPOSE EXIT TO BEDFORD RD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207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GENERAL PURPOSE ENTRANCE FROM CENTRAL DR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237Y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GENERAL PURPOSE EXIT TO CENTRAL DR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248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GENERAL PURPOSE ENTRANCE FROM MURPHY DR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7265Y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MANAGED EXIT TO INDUSTRIAL BLVD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254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GENERAL PURPOSE ENTRANCE FROM CENTRAL DR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277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GENERAL PURPOSE ENTRANCE FROM WESTPARK WAY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306Y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GENERAL PURPOSE EXIT TO INDUSTRIAL BLVD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8289Y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MANAGED ENTRANCE FROM INDUSTRIAL BLVD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277Y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GENERAL PURPOSE EXIT TO WESTPARK WAY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338Y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GENERAL PURPOSE ENTRANCE FROM INDUSTRIAL BLVD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367Y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GENERAL PURPOSE EXIT TO EULESS MAIN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393Y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GENERAL PURPOSE ENTRANCE FROM EULESS MAIN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7399Y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MANAGED ENTRANCE FROM SH 10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337Y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GENERAL PURPOSE EXIT TO INDUSTRIAL BLVD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365Y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GENERAL PURPOSE ENTRANCE FROM EULESS MAIN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8391Y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MANAGED EXIT TO EULESS MAIN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7442Y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MANAGED EXIT TO AMON CARTER BLVD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500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FRONTAGE RD CONNECTOR AT DFW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R113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 SH 121 EXIT TO MURPHY DR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71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GENERAL PURPOSE EXIT TO COUNTY LINE RD PROFILE</w:t>
            </w:r>
          </w:p>
        </w:tc>
      </w:tr>
      <w:tr>
        <w:trPr>
          <w:trHeight w:val="360" w:hRule="atLeast"/>
        </w:trPr>
        <w:tc>
          <w:tcPr>
            <w:tcW w:w="928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RECT CONNECTORS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242Y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GENERAL PURPOSE TO NB SH 121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7232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MANAGED TO NB SH 121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8248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MANAGED FROM SB SH 121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252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GENERAL PURPOSE FROM SB SH 121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8396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MANAGED TO WB SH 10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7462Y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MANAGED EXIT TO DFW PRKWY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431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FRONTAGE RD FROM NB SH 360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8451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MANAGED ENTRANCE FROM DFW PRKWY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8528Y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MANAGED EXIT TO DFW PRKWY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8497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MANAGED ENTRANCE FROM DFW PRKWY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7516Y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FW PRKWY EXIT TO WB MANAGED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7510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MANAGED ENTRANCE FROM SH 360 PROFILE</w:t>
            </w:r>
          </w:p>
        </w:tc>
      </w:tr>
      <w:tr>
        <w:trPr>
          <w:trHeight w:val="25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928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-TURNS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ORWDW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TO WB AT NORWOOD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ORWDE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TO EB AT NORWOOD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RWNW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TO WB AT BROWN TRAIL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RWNE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TO EB AT BROWN TRAIL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DFRDE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TO EB AT BEDFORD RD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DFRDW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TO WB AT BEDFORD RD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RDGW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TO WB AT FOREST RIDGE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FRDGE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TO EB AT FOREST RIDGE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NTRLW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TO EB AT CENTRAL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CNTRLE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TO EB AT CENTRAL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INDUSW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B TO EB AT INDUSTRIAL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INDUSE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B TO EB AT INDUSTRIAL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ECTORW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B TO WB AT ECTOR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CTORE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TO EB AT ECTOR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UMAINE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TO EB AT EULESS MAIN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EULMNW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TO WB AT EULESS MAIN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RCRKW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TO WB AT BEAR CREEK / AMERICAN PROFILE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RCRKE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TO EB AT BEAR CREEK / AMERICAN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9:36:00Z</dcterms:created>
  <dc:creator>DELLIB</dc:creator>
  <dc:description/>
  <cp:keywords/>
  <dc:language>en-US</dc:language>
  <cp:lastModifiedBy>mamcdonald</cp:lastModifiedBy>
  <dcterms:modified xsi:type="dcterms:W3CDTF">2008-01-16T22:16:00Z</dcterms:modified>
  <cp:revision>10</cp:revision>
  <dc:subject/>
  <dc:title>IH 820/SH 183/ IH 35W GEOPAK FILE NAME LIST</dc:title>
</cp:coreProperties>
</file>