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90"/>
        <w:gridCol w:w="6117"/>
      </w:tblGrid>
      <w:tr>
        <w:trPr>
          <w:trHeight w:val="315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E8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SH 183 GEOPAK FILE NAME LIST</w:t>
            </w:r>
            <w:bookmarkEnd w:id="0"/>
          </w:p>
        </w:tc>
      </w:tr>
      <w:tr>
        <w:trPr>
          <w:trHeight w:val="315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IZONTAL ALIGNMENT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#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IZ ALIG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NLANES,CROSS STREETS AND FRONTAGE RD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M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WESTBOUND MANAGED ALIGNMEN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EASTBOUND MANAGED ALIGNMEN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P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WESTBOUND GENERAL PURPOSE ALIGNMEN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P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EASTBOUND GENERAL PURPOSE ALIGNMEN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119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NORWOOD TO MURPH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288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MURPHY TO SH 36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594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AMON CARTER TO DFW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650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DFW TO COUNTY LINE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127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NORWOOD TO SH 1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398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CULLUM TO AMERICAN / BEAR CREEK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463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SH 360 TO AMON CARTE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500X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BUCKINGHAM TO CAMBRIDG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5514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CAMBRIDGE TO COUNTY LINE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NOWD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WOOD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BROW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 TRAI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BEDFR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FORD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FRRDG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ST RIDGE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CNTRL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MURPH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PHY DR / WESTPARK WA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U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IAL BLVD (FM 157)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CTOR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R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UMAI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LESS MAIN S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BRCRK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 CREEK PKWY / AMERICAN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B12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B SH 12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12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 SH 12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MPS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145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BEDFORD RD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150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BROWN TRAIL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48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ORM BEDFORD ROAD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52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BROWN TRAIL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16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BROWN TRAI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16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XIT TO BROWN TRAI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178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BEDFORD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04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CENTRAL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88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WESTPARK WA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52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BROWN TRAI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181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BEDFORD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07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ROM CENTRAL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37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CENTRAL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48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ROM MURPHY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265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XIT TO INDUSTRIAL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54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CENTRAL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77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WESTPARK WA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06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GENERAL PURPOSE EXIT TO INDUSTRIAL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289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NTRANCE FROM INDUSTRIAL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77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WESTPARK WA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38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INDUSTRIAL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67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EULESS MAI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393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NTRANCE FROM EULESS MAI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399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SH 1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337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XIT TO INDUSTRIAL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365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ENTRANCE FROM EULESS MAI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391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XIT TO EULESS MAI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442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XIT TO AMON CARTER BLV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500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CONNECTOR AT DFW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113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 SH 121 EXIT TO MURPHY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517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EXIT TO COUNTY LINE RD</w:t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 CONNECTOR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24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GENERAL PURPOSE TO NB SH 12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23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TO NB SH 12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248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FROM SB SH 12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25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GENERAL PURPOSE FROM SB SH 12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396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TO WB SH 1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462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XIT TO DFW PRKW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43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NB SH 36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45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NTRANCE FROM DFW PRKW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528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XIT TO DFW PRKW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8497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MANAGED ENTRANCE FROM DFW PRKW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516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DFW PRKW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7510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MANAGED ENTRANCE FROM SH 36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-TURN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ORWD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NORWOO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ORWD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NORWOO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RWN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BROWN TRAI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RWN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BROWN TRAI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DFRD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BEDFORD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DFRD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BEDFORD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RRDG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FOREST RIDG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RRDG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FOREST RIDG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NTRL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EB AT CENTRA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NTRL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CENTRA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DUS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INDUSTRIA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US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INDUSTRIA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CTOR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ECTO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CTOR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ECTO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UMN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EULESS MAI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UMN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 WB AT EULESS MAI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RCRK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TOWB AT BEAR CREEK / AMERICA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RCRK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TO EB AT BEAR CREEK / AMERICAN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33:00Z</dcterms:created>
  <dc:creator>DELLIB</dc:creator>
  <dc:description/>
  <cp:keywords/>
  <dc:language>en-US</dc:language>
  <cp:lastModifiedBy>LAN Information Systems</cp:lastModifiedBy>
  <cp:lastPrinted>2008-01-16T14:03:00Z</cp:lastPrinted>
  <dcterms:modified xsi:type="dcterms:W3CDTF">2008-01-16T22:07:00Z</dcterms:modified>
  <cp:revision>30</cp:revision>
  <dc:subject/>
  <dc:title>IH 820 GEOPAK FILE NAME LIST</dc:title>
</cp:coreProperties>
</file>