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1-82S_7</w:t>
        <w:tab/>
        <w:t>EB 121 TO SB 820 DIRECT CONNECT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53:00Z</dcterms:created>
  <dc:creator>CSTAUD</dc:creator>
  <dc:description/>
  <dc:language>en-US</dc:language>
  <cp:lastModifiedBy>CSTAUD</cp:lastModifiedBy>
  <dcterms:modified xsi:type="dcterms:W3CDTF">2004-06-28T16:04:00Z</dcterms:modified>
  <cp:revision>1</cp:revision>
  <dc:subject/>
  <dc:title>121-82S_7</dc:title>
</cp:coreProperties>
</file>